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43" w:leader="none"/>
          <w:tab w:val="left" w:pos="575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217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1257480"/>
                          <a:chOff x="0" y="0"/>
                          <a:chExt cx="72021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202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4320" y="0"/>
                            <a:ext cx="52477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eptember Ne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1085040" cy="7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16400" y="114480"/>
                            <a:ext cx="1085040" cy="7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.1pt;height:99pt" coordorigin="0,0" coordsize="11342,1980">
                <v:rect id="shape_0" stroked="f" o:allowincell="f" style="position:absolute;left:0;top:1;width:11341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4;top:0;width:8263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eptember New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1708;height:122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632;top:180;width:1708;height:122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rs. O’s Class</w:t>
        <w:tab/>
        <w:tab/>
        <w:t>Friday, September 7, 201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ttp://tiny.cc/kinderb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4080</wp:posOffset>
                </wp:positionH>
                <wp:positionV relativeFrom="paragraph">
                  <wp:posOffset>320675</wp:posOffset>
                </wp:positionV>
                <wp:extent cx="3266440" cy="229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A Peek at Our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sk your child abou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lcome to School Assemb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ti-Bullying Assemb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usic and Physical Education (PE) classes  (next week we’ll add Art and Media Cent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ainbow project and using g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king new frie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180.55pt;mso-wrap-distance-left:9.05pt;mso-wrap-distance-right:9.05pt;mso-wrap-distance-top:0pt;mso-wrap-distance-bottom:0pt;margin-top:25.2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A Peek at Our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sk your child abou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elcome to School Assemb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ti-Bullying Assemb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usic and Physical Education (PE) classes  (next week we’ll add Art and Media Cent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ainbow project and using g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king new frie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840855" cy="71037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7103880"/>
                          <a:chOff x="0" y="0"/>
                          <a:chExt cx="6840720" cy="7103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6840360" cy="71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2932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na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hank you for sending in health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and nut-free snack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 just became aware that one of our students is allergic to eggs so they won’t be allowed at snack but CAN be eaten at lunch.  Please note:  no drinks for snack plea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42680"/>
                            <a:ext cx="32932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ank You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Many thanks for all of the wonderful school supplies!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We are stock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d ready to g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67316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Upcoming 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lease make plans to come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urriculum Nigh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next Wednesday, September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:00-8:50 pm  -- Adults only, ple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4342680"/>
                            <a:ext cx="318456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rs. O’s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We’ve had a FANTASTIC first week of school!  I can tell already that we are going to have so much FUN learning and exploring and growing together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I maintain a classroom blog.  The link is at the top of the page.  I hope to get pictures from this week uploaded over the weekend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5pt;height:559.35pt" coordorigin="0,0" coordsize="10773,11187">
                <v:rect id="shape_0" stroked="f" o:allowincell="f" style="position:absolute;left:1;top:1;width:10771;height:11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5185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nac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hank you for sending in health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and nut-free snacks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 just became aware that one of our students is allergic to eggs so they won’t be allowed at snack but CAN be eaten at lunch.  Please note:  no drinks for snack plea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839;width:5185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ank You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Many thanks for all of the wonderful school supplies!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We are stock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d ready to go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10600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Upcoming Eve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lease make plans to come 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urriculum Nigh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next Wednesday, September 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:00-8:50 pm  -- Adults only, ple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6839;width:5014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rs. O’s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We’ve had a FANTASTIC first week of school!  I can tell already that we are going to have so much FUN learning and exploring and growing together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I maintain a classroom blog.  The link is at the top of the page.  I hope to get pictures from this week uploaded over the weekend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18:00Z</dcterms:created>
  <dc:creator>Kelly</dc:creator>
  <dc:description/>
  <cp:keywords/>
  <dc:language>en-US</dc:language>
  <cp:lastModifiedBy>Barb</cp:lastModifiedBy>
  <dcterms:modified xsi:type="dcterms:W3CDTF">2012-09-07T02:18:00Z</dcterms:modified>
  <cp:revision>2</cp:revision>
  <dc:subject/>
  <dc:title> </dc:title>
</cp:coreProperties>
</file>